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ytový dům Rumiště 7, Brn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yt č.2 – 1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ická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jektová dokumentace řeší zdravotechnické instalace v rámci rekonstrukce – stavebních úprav stávajícího bytu č.2 v 1.NP bytového domu v ulici Rumiště č.p. 328/11 v Brně-část Trnitá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elkový popis - byt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.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tomto bytě je stávající dispoziční řešení v základě zachováno. Drobné dispoziční úpravy jsou navrženy v sociálním zázemí (koupelna, WC, nová technická místnost)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 koupelně bude instalováno  nové umyvadlo, zděný sprchový kout se závěsem. Je zde navrženo umístění pračky. V technické místnosti je bude elektrokotel 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ásobníkovým ohřívač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 WC bude instalován kombi klozet a malé umyvadl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kuchyni bude linka s dřezem a přípravou pro myčku. Součástí linky bude  el. trouba vč varné desky a odsávače par. Je počítáno s umístěním lednice jako součást linky(není ale předmětem dodávky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Veškeré instalace v bytě budou provedeny nově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analizace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Nové zařizovací předměty budou napojeny novým kanalizačním potrubím do stávající stoupačky.  Skutečný stav a umístění stoupačky bude ověřeno při zahájení staveních úprav. Je nutné počítat s požadavkem investora - možnost výměny stoupačky v délce konstrukční výšky bytu a provedení nových odboček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 trub plastových hrdlových PP-H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edeno v drážkách ve zdivu nebo v podlaze. Pro pračku (v koupelně) a myčku (v kuchyni) budou instalovány podmítkové sifóny.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nožství splaškových vod ( 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4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 xml:space="preserve">= 4 x 95 = </w:t>
      </w:r>
      <w:r>
        <w:rPr>
          <w:rFonts w:cs="Arial" w:ascii="Arial" w:hAnsi="Arial"/>
          <w:b/>
          <w:bCs/>
        </w:rPr>
        <w:t>380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x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380/24 x 7,2)/3600 = </w:t>
      </w:r>
      <w:r>
        <w:rPr>
          <w:rFonts w:cs="Arial" w:ascii="Arial" w:hAnsi="Arial"/>
          <w:b/>
          <w:bCs/>
        </w:rPr>
        <w:t>0,032 l/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dle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 xml:space="preserve">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0,032 x 2 = </w:t>
      </w:r>
      <w:r>
        <w:rPr>
          <w:rFonts w:cs="Arial" w:ascii="Arial" w:hAnsi="Arial"/>
          <w:b/>
          <w:bCs/>
          <w:i/>
          <w:iCs/>
        </w:rPr>
        <w:t>0,064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Rumiště 7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2 – 1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od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místění nového vodoměru je řešeno empiricky. Skutečnou polohu je třeba ověřit na místě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le požadavku objednatele musí být instalován nový vodoměr v minimální třídě přesnosti B v antimagnetickém provedení s možností osadit v budoucnosti radiový modul pro dálkový odečet 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teč vodoměru musí být 110 mm a vodoměr musí být schválen dle Evropskéh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pisu MID. Dimenze vodoměru DN15, průtok Q3=1,6, min. montážní koeficienty HR100 VR80 a u TV HR80 VR4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d vodoměru bude rozvod vody veden v drážkách v podlaze a ve stěnách k jednotlivým zařizovacím předmětům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 pračku se osadí pračkový ventil. Pro myčku nádobí bude proveden přívod studené vody ukončený rohovým venti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od vody v bytě bude z trub plastových polyfuzně svařovaných. Vešk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rozvody budou opatřeny návlekovou izolací dle platných předpisů. Rozv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plé vody je navržen vzhledem k malému rozsahu bez cirkula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sné trasy stoupaček v tomto bytě budou upřesněny na místě během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ací. Stoupačky jsou zakresleny dle odhadu, ale nemusí odpovídat skutečnos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ýpo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et pot</w:t>
      </w:r>
      <w:r>
        <w:rPr>
          <w:rFonts w:cs="Arial" w:ascii="Arial,Bold" w:hAnsi="Arial,Bold"/>
          <w:b/>
          <w:bCs/>
        </w:rPr>
        <w:t>ř</w:t>
      </w:r>
      <w:r>
        <w:rPr>
          <w:rFonts w:cs="Arial" w:ascii="Arial" w:hAnsi="Arial"/>
          <w:b/>
          <w:bCs/>
        </w:rPr>
        <w:t>eby vody (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4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 xml:space="preserve">= 4 x 95 = </w:t>
      </w:r>
      <w:r>
        <w:rPr>
          <w:rFonts w:cs="Arial" w:ascii="Arial" w:hAnsi="Arial"/>
          <w:b/>
          <w:bCs/>
        </w:rPr>
        <w:t>380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380 x 1,25 = </w:t>
      </w:r>
      <w:r>
        <w:rPr>
          <w:rFonts w:cs="Arial" w:ascii="Arial" w:hAnsi="Arial"/>
          <w:b/>
          <w:bCs/>
        </w:rPr>
        <w:t>475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475x 1,8)/86400 = </w:t>
      </w:r>
      <w:r>
        <w:rPr>
          <w:rFonts w:cs="Arial" w:ascii="Arial" w:hAnsi="Arial"/>
          <w:b/>
          <w:bCs/>
        </w:rPr>
        <w:t>0,010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ční potřeba vod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</w:rPr>
        <w:t xml:space="preserve">= 4 x 35 = </w:t>
      </w:r>
      <w:r>
        <w:rPr>
          <w:rFonts w:cs="Arial" w:ascii="Arial" w:hAnsi="Arial"/>
          <w:b/>
          <w:bCs/>
        </w:rPr>
        <w:t>140 m</w:t>
      </w:r>
      <w:r>
        <w:rPr>
          <w:rFonts w:cs="Arial" w:ascii="Arial" w:hAnsi="Arial"/>
          <w:b/>
          <w:bCs/>
          <w:sz w:val="16"/>
          <w:szCs w:val="16"/>
        </w:rPr>
        <w:t>3</w:t>
      </w:r>
      <w:r>
        <w:rPr>
          <w:rFonts w:cs="Arial" w:ascii="Arial" w:hAnsi="Arial"/>
          <w:b/>
          <w:bCs/>
        </w:rPr>
        <w:t>/r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Rumiště 7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2 – 1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lyn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ytápění a ohřev TV je řešen elektrokotlem se zásobníkovým ohřívačem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 plynové spotřebiče vč rozvodů budou demontovány (jedná se plynový sporák a 3x WAF)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távající hlavní uzávěr plynu je umístěn v bytě za vstupními dveřmi (plynoměr je v současné době zdemontován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a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izovací p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edm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t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 bytě budou osazeny nové zařizovací předměty standardního provedení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V koupelně  je navržen kombi klozet, keramické umyvadlo šířky 550 mm s pákovou stojánkovou baterií napojenou přes rohové ventily s filtrem a plastovým sifonem. Sprcha je navržena zděná  se závěsem. Ve sprše bude osazena nástěnná páková baterie s držákem a sprchovou hadicí. V koupelně bude provedena příprava na pračku – podmítkový pračkový sifón,  pračkový  ventil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U kuchyňské linky bude instalována stojánková dřezová páková baterie napojená přes rohové ventily s filtrem a plastový dřezový sifon a příprava pro myčku nádobí. Kuchyňský dřez s odkapávačem bude součástí dodávky link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áv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ace byla zpracována dle stavební části projektu, dle zaměření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ístě a dle požadavků investora. K dispozici není dostupná žádná dokument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ho stavu. Z tohoto důvodu nelze přesně určit nápojná místa instalací, kt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sou vedeny převážně ve zdivu. Proto je nutné brát tuto dokumentaci pouz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ientačně a umístění stávajících stoupaček upřesnit na místě po vybourání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távajících zařizovacích předmětů. Pokud  budou stávající stoupačky ve špatné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vu a nebude možné se na ně napojit, je nutné konzultovat s objednatelem jej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mě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škeré stávající rozvody v bytech budou demontovány včetně zařizovacíc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ředmětů. Nové zařizovací předměty je nutné konzultovat s objednatelem, stej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ako druhy použitých materiálů instalací kanalizace a vod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áry mezi zařizovacími předměty a keramickým obkladem/dlažbou budou vytmeleny transparentním sanitárním silikonovým tme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 všem výrobkům použitých na stavbě budou doloženy certifikáty, atesty a technické listy výrob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částí dodávky stavby je provedení  a protokolární doložení  těsnostních a tlakových zkouš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ypracoval: ing. Ivan H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Bold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13:00Z</dcterms:created>
  <dc:creator>Miroslav Šimůnek</dc:creator>
  <dc:description/>
  <cp:keywords/>
  <dc:language>en-US</dc:language>
  <cp:lastModifiedBy>PC</cp:lastModifiedBy>
  <dcterms:modified xsi:type="dcterms:W3CDTF">2016-08-28T15:35:00Z</dcterms:modified>
  <cp:revision>31</cp:revision>
  <dc:subject/>
  <dc:title>INVESTOR:</dc:title>
</cp:coreProperties>
</file>